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210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210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2277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0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210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0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0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210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210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56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3:56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